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</w:rPr>
        <w:t>Историческая справка</w:t>
      </w:r>
      <w:r>
        <w:rPr>
          <w:color w:val="FF0000"/>
          <w:sz w:val="32"/>
          <w:szCs w:val="3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/>
        <w:t>В 1870 году в городе Галдингене, Виленского учебного округа (ныне город Кулдига, Латвия) открылась одна из первых в царской России Прибалтийская русская учительская семинария.</w:t>
      </w:r>
    </w:p>
    <w:p>
      <w:pPr>
        <w:pStyle w:val="Normal"/>
        <w:ind w:firstLine="708"/>
        <w:jc w:val="both"/>
        <w:rPr/>
      </w:pPr>
      <w:r>
        <w:rPr/>
        <w:t>Из-за угрозы оккупации Прибалтики Кайзеровской Германией учительская семинария в 1915 году эвакуируется в город Чистополь, Казанской губернии. Разместилась семинария в гости комнат женской гимназии (ныне здание татарской гимназии).</w:t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Наркомпроса РСФСР от 9 июля 1919 года в Казанской губерний Чистопольская учительская семинария преобразовывается в Высший институт народного образования. Деятельное участие в открытии института приняла Н.К. Крупская, которая, будучи в нашем городе, предприняла энергичные меры по его открытию и губернский комиссар народного просвещения, наш земляк, Ш.Г. Ахмадиев</w:t>
      </w:r>
    </w:p>
    <w:p>
      <w:pPr>
        <w:pStyle w:val="Normal"/>
        <w:ind w:firstLine="708"/>
        <w:jc w:val="both"/>
        <w:rPr/>
      </w:pPr>
      <w:r>
        <w:rPr/>
        <w:t>2 ноября состоялось открытие института, а 24 ноября 113 студентов школьного отделения (98 человек - первого курса и 15 человек – второго курса, составленного из слушателей учительской семинарии) приступили к учебным занятиям.</w:t>
      </w:r>
    </w:p>
    <w:p>
      <w:pPr>
        <w:pStyle w:val="Normal"/>
        <w:ind w:firstLine="708"/>
        <w:jc w:val="both"/>
        <w:rPr/>
      </w:pPr>
      <w:r>
        <w:rPr/>
        <w:t>Председателем Совета института был избран Ф.Ф. Советкин, впоследствии доктор педагогических наук, профессор МГУ, директор научно-исследовательского института национальных школ РСФСР. Деканом А.Н. Липк.</w:t>
      </w:r>
    </w:p>
    <w:p>
      <w:pPr>
        <w:pStyle w:val="Normal"/>
        <w:ind w:firstLine="708"/>
        <w:jc w:val="both"/>
        <w:rPr/>
      </w:pPr>
      <w:r>
        <w:rPr/>
        <w:t>10 июня 1920 года состоялся первый выпуск студентов второго курса со званием школьный работник-ассистент.</w:t>
      </w:r>
    </w:p>
    <w:p>
      <w:pPr>
        <w:pStyle w:val="Normal"/>
        <w:ind w:firstLine="708"/>
        <w:jc w:val="both"/>
        <w:rPr/>
      </w:pPr>
      <w:r>
        <w:rPr/>
        <w:t>С получением в августе 1920 года здание бывшего духовного училища (ныне здание общеобразовательной гимназии) в институте открывается дошкольное и внешкольное отделения.</w:t>
      </w:r>
    </w:p>
    <w:p>
      <w:pPr>
        <w:pStyle w:val="Normal"/>
        <w:ind w:firstLine="708"/>
        <w:jc w:val="both"/>
        <w:rPr/>
      </w:pPr>
      <w:r>
        <w:rPr/>
        <w:t>В конце 1921 года Главное управление профессионального и технического образования РСФК проводит новую реформу образования. Согласно ей Чистопольский  Высший институт народного образования преобразуется в педагогический техникум.</w:t>
      </w:r>
    </w:p>
    <w:p>
      <w:pPr>
        <w:pStyle w:val="Normal"/>
        <w:ind w:firstLine="708"/>
        <w:jc w:val="both"/>
        <w:rPr/>
      </w:pPr>
      <w:r>
        <w:rPr/>
        <w:t>17 февраля 1922 года отношением, подписанным Татарским отделом профессионального образования, педтехникум сливается с Чистопольским мусульманскими педагогическими курсами в одно учебное заведение – Русско-татарский педагогический техникум.</w:t>
      </w:r>
    </w:p>
    <w:p>
      <w:pPr>
        <w:pStyle w:val="Normal"/>
        <w:ind w:firstLine="708"/>
        <w:jc w:val="both"/>
        <w:rPr/>
      </w:pPr>
      <w:r>
        <w:rPr/>
        <w:t>1932 год. Открывается политехническое отделение. Кроме русских и татарских учебных групп, формируются чувашские, которые в 1935 году являлись основой для образования Аксубаевского педтехникума.</w:t>
      </w:r>
    </w:p>
    <w:p>
      <w:pPr>
        <w:pStyle w:val="Normal"/>
        <w:ind w:firstLine="708"/>
        <w:jc w:val="both"/>
        <w:rPr/>
      </w:pPr>
      <w:r>
        <w:rPr/>
        <w:t>1937 год. Педтехникум реорганизуется в педучилище. При нем открывается годичные дошкольные курсы, вечернее отделение, заочные консультпункты: Алексеевский, Аксубаевский, Билярский, Ерыклинский, Кзын-Армейский, Альметьевский, Новошешминский, Рыбно-Слободский, Ширеметьевский.</w:t>
      </w:r>
    </w:p>
    <w:p>
      <w:pPr>
        <w:pStyle w:val="Normal"/>
        <w:ind w:firstLine="708"/>
        <w:jc w:val="both"/>
        <w:rPr/>
      </w:pPr>
      <w:r>
        <w:rPr/>
        <w:t>1939 год. Начинает работать заочное школьное и дошкольное отделение.</w:t>
      </w:r>
    </w:p>
    <w:p>
      <w:pPr>
        <w:pStyle w:val="Normal"/>
        <w:ind w:firstLine="708"/>
        <w:jc w:val="both"/>
        <w:rPr/>
      </w:pPr>
      <w:r>
        <w:rPr/>
        <w:t>1941 год. Педучилище наполняется учащимися Годинского дошкольного педучилища, а в 1957 году - Аксубаевского педучилища.</w:t>
      </w:r>
    </w:p>
    <w:p>
      <w:pPr>
        <w:pStyle w:val="Normal"/>
        <w:ind w:firstLine="708"/>
        <w:jc w:val="both"/>
        <w:rPr/>
      </w:pPr>
      <w:r>
        <w:rPr/>
        <w:t xml:space="preserve">Всего за годы работы наше учебное заведение подготовило </w:t>
      </w:r>
      <w:r>
        <w:rPr>
          <w:b/>
        </w:rPr>
        <w:t>около 10 тысяч квалифицированных специалистов по школьному и дошкольному делу.</w:t>
      </w:r>
    </w:p>
    <w:p>
      <w:pPr>
        <w:pStyle w:val="Normal"/>
        <w:ind w:firstLine="708"/>
        <w:jc w:val="both"/>
        <w:rPr/>
      </w:pPr>
      <w:r>
        <w:rPr/>
        <w:t>Во время Великой Отечественной войны 1941-1945 гг. многие преподаватели и учащиеся уходят на фронт, где показали образцы мужества и героизма, а выпускники педтехникума – А.П. Кулясов, К.Х. Ситдиков и Г.Н. Шамсутдинов стали Героями Советского Союза.</w:t>
      </w:r>
    </w:p>
    <w:p>
      <w:pPr>
        <w:pStyle w:val="Normal"/>
        <w:ind w:firstLine="708"/>
        <w:jc w:val="both"/>
        <w:rPr/>
      </w:pPr>
      <w:r>
        <w:rPr/>
        <w:t>Высокое качество подготовки специалистов до войны, обеспечивали таки педагоги, как В.М. Арлестойский, В.Д. Авдеев, А.Д. Авдеев, ставшие в последствии и известными учеными и заслуженные учителя школы ТАССР А.М. Неунылов, Н.И. Карпышев и.др.</w:t>
      </w:r>
    </w:p>
    <w:p>
      <w:pPr>
        <w:pStyle w:val="Normal"/>
        <w:ind w:firstLine="708"/>
        <w:jc w:val="both"/>
        <w:rPr/>
      </w:pPr>
      <w:r>
        <w:rPr/>
        <w:t xml:space="preserve">В послевоенные годы в училище плодотворно трудились заслуженные учителя школы ТАССР Л.В. Журавлев, С.У. Адаева, З.В. Емельянова, В.Х. Гаряева, И.Д. Карманикова и.др.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1:16:00Z</dcterms:created>
  <dc:creator>Администратор</dc:creator>
  <dc:description/>
  <cp:keywords/>
  <dc:language>en-US</dc:language>
  <cp:lastModifiedBy>HACKER SERVER</cp:lastModifiedBy>
  <dcterms:modified xsi:type="dcterms:W3CDTF">2006-02-24T21:16:00Z</dcterms:modified>
  <cp:revision>3</cp:revision>
  <dc:subject/>
  <dc:title>Историческая справка</dc:title>
</cp:coreProperties>
</file>